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eastAsia="Arial" w:cs="Tahoma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</w:t>
      </w: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УТВЕРЖДАЮ </w:t>
      </w:r>
    </w:p>
    <w:p>
      <w:pPr>
        <w:pStyle w:val="Normal"/>
        <w:rPr>
          <w:rFonts w:ascii="Tahoma" w:hAnsi="Tahoma" w:eastAsia="Arial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eastAsia="Arial" w:cs="Tahoma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</w:rPr>
        <w:t>Главный управляющий директор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ООО «Самарские коммунальные системы»</w:t>
      </w:r>
      <w:r>
        <w:rPr>
          <w:rFonts w:cs="Tahoma" w:ascii="Tahoma" w:hAnsi="Tahoma"/>
          <w:b/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_______________________ В.В. Бирюков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«____»________________201___ 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eastAsia="Arial" w:cs="Tahoma"/>
          <w:b/>
          <w:b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№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СКС-2018-В-3-175; СКС-2018-В-3-203; СКС-2018-С-3-232;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Arial" w:cs="Tahoma" w:ascii="Tahoma" w:hAnsi="Tahoma"/>
          <w:b/>
          <w:sz w:val="20"/>
          <w:szCs w:val="20"/>
        </w:rPr>
        <w:t>№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КС-2018-В-2-425; СКС-2018-В-2-439; СКС-2018-С-2-450;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на выполнение работ по восстановлению тротуарной плитки после ремонта водопроводных и канализационных сетей г.Самары </w:t>
      </w:r>
    </w:p>
    <w:tbl>
      <w:tblPr>
        <w:tblW w:w="104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67"/>
        <w:gridCol w:w="648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ИНН 6312110828 КПП 631050001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ОГРН 1116312008340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Р\С 40702810903370000034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Филиал ГПБ в г. Самаре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К/с 3010181000000000091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БИК 04360191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действует на основании доверенности № 32 от 16.02.2017г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т.+7(846)336-14-02, факс +7(846)336-89-05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е-mail:okr@samcomsys.r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ание для проведения рабо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изводственная программа 2018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и местоположение объект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 Самар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бестоимость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ль и назначение работ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сстановление тротуарной плитки после выполнения ремонтных работ на инженерных сетях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Восстановление тротуарной плитки после выполнения аварийных ремонтных работ на инженерных сетях    расположенных в  Куйбышевском, Самарском, Ленинском, Октябрьском, Железнодорожном, Советском, Промышленном, Кировском, Красноглинском районах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eastAsia="Arial" w:cs="Tahoma"/>
                <w:sz w:val="20"/>
                <w:szCs w:val="20"/>
                <w:shd w:fill="FFFFFF" w:val="clear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Расчет единичных расценок  на 1 м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  <w:vertAlign w:val="superscript"/>
              </w:rPr>
              <w:t>2</w:t>
            </w:r>
            <w:r>
              <w:rPr>
                <w:rFonts w:cs="Tahoma" w:ascii="Tahoma" w:hAnsi="Tahoma"/>
                <w:position w:val="0"/>
                <w:sz w:val="20"/>
                <w:sz w:val="20"/>
                <w:szCs w:val="20"/>
                <w:shd w:fill="FFFFFF" w:val="clear"/>
                <w:vertAlign w:val="baseline"/>
              </w:rPr>
              <w:t xml:space="preserve"> 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eastAsia="Tahoma" w:cs="Tahoma"/>
                <w:sz w:val="20"/>
                <w:szCs w:val="20"/>
                <w:shd w:fill="FFFFFF" w:val="clear"/>
                <w:vertAlign w:val="superscript"/>
              </w:rPr>
            </w:pPr>
            <w:r>
              <w:rPr>
                <w:rFonts w:eastAsia="Tahoma" w:cs="Tahoma" w:ascii="Tahoma" w:hAnsi="Tahoma"/>
                <w:sz w:val="20"/>
                <w:szCs w:val="20"/>
                <w:shd w:fill="FFFFFF" w:val="clear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жим работы производств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орожные работы производятся в соответствии с Постановлением от 10.08.2008г. № 404 Главы городского округа Самара с обязательным согласованием с ОГИБДЦ ГУВД. </w:t>
            </w:r>
          </w:p>
        </w:tc>
      </w:tr>
      <w:tr>
        <w:trPr>
          <w:trHeight w:val="23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бо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Исполнение 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10 июня 2008 года № 404 Главы городского округа САМАРА» Об утверждении правил благоустройства, обеспечении чистоты и порядка на территории г.о. САМАРА» Гл 22 п.34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Состав и объём работ определяется по каждому конкретному объекту в зависимости от вида тротуарной плитки согласно дефектной ведомости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и вид работ, выполняемых подрядчиком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.п.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ты выполняются силами, материалами и средствами подрядчи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зделов документации и требования к их содержанию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ртификаты качества на используемые материалы, акты на скрытые работы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ормление принимаемых решений в ходе выполнения работ</w:t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в виде писем, протоколов и актов, дополнительных соглашений</w:t>
            </w:r>
          </w:p>
        </w:tc>
      </w:tr>
      <w:tr>
        <w:trPr>
          <w:trHeight w:val="27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технологическим решениям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ответствие СНиП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  <w:r>
              <w:rPr>
                <w:rFonts w:cs="Tahoma" w:ascii="Tahoma" w:hAnsi="Tahoma"/>
                <w:sz w:val="20"/>
                <w:szCs w:val="20"/>
              </w:rPr>
              <w:t>-10-75 «Благоустройство территорий»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становления от 10 июня 2008 года №404 Главы городского округа Самара «Об утверждении правил благоустройства, обеспечении чистоты и порядка на территории г.о. Самара»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становление от 13.06.2013 № 578 о внесение изменений в постановление Главы городского округа Самара от 10.06.2008 № 404 «Об утверждении Правил благоустройства, обеспечения чистоты и порядка на территории городского округа Самара»</w:t>
            </w:r>
          </w:p>
        </w:tc>
      </w:tr>
      <w:tr>
        <w:trPr>
          <w:trHeight w:val="9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ходные данные для выполнения рабо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Arial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Заявка заказчика с указанием адреса, наименования и объёмов работ (площади восстановления плитк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Дефектная ведомость, акт приема-передачи участка в работу на восстановление благоустройства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метной документации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ная документация должна быть рассчитана в текущем уровне цен ресурсным методом (ГРАНД-СМЕТА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природоохранным мероприятиям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ты по соблюдению требований природоохранных мероприятий выполнять в соответствии с действующим законодательство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ие требования к технологическому оборудованию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утилизации (захоронению) отходов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бразующиеся в процессе работ отходы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(за исключением лома цветных и черных металлов) переходят в собственность к подрядчику с момента из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й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т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и выполнения работ (по основным этапам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 01.01.2018г. по 31.12.2018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согласованию проектной документации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>
          <w:trHeight w:val="11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Сертификаты качества на используемые материалы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Акты выполненных работ (КС-2, КС-3, ОС-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Накладные на материалы, не учтённые в базе текущих сметных цен (ТССЦ)-1 экз.</w:t>
            </w:r>
          </w:p>
        </w:tc>
      </w:tr>
      <w:tr>
        <w:trPr>
          <w:trHeight w:val="11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Исполнительная документация, сертификаты качества на используемые материалы, накладные на материалы не учтённые в базе текущих сметных цен (ТССЦ)-1 экз.</w:t>
            </w:r>
          </w:p>
          <w:p>
            <w:pPr>
              <w:pStyle w:val="Normal"/>
              <w:snapToGrid w:val="false"/>
              <w:ind w:left="-63" w:right="-3" w:hanging="36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Акты выполненных работ (КС-2, КС-3, ОС-3) - 3 экз.</w:t>
            </w:r>
          </w:p>
        </w:tc>
      </w:tr>
      <w:tr>
        <w:trPr>
          <w:trHeight w:val="37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полнительные требования и особые условия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Заказчика к Подрядчику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Оформление Акта передачи объекта, с определением объема и сроков производства работ. Срок выполнения восстановления благоустройства определяется Заказчиком совместно с Подрядчиком. В ходе выполнения Работ Подрядчик обеспечивает на участке необходимые мероприятия по технике безопасности, рациональному использованию территории, охране окружающей среды, зеленых насаждений и земли, установку временного ограждения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В случае несвоевременного выполнения работ по заделке вскрытия Подрядчик обязан предупредить Заказчика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Восстановление благоустройства в случае провалов по вине Подрядчика производится за счет средств производителя работ и гарантированный срок продлеваетс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Гарантия качества 2 года.</w:t>
            </w:r>
            <w:r>
              <w:rPr>
                <w:rFonts w:eastAsia="Arial" w:cs="Tahoma" w:ascii="Tahoma" w:hAnsi="Tahom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ий директо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.С. Ракицкий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УКСи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.С. Чаплашк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П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.В. Давыд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ВС-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Г. Кольц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ВС-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Е.А. Шаров   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. Е. Юданычев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9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dc:language>en-US</dc:language>
  <cp:lastModifiedBy/>
  <cp:lastPrinted>2017-09-22T08:29:00Z</cp:lastPrinted>
  <dcterms:modified xsi:type="dcterms:W3CDTF">2016-04-22T07:48:58Z</dcterms:modified>
  <cp:revision>89</cp:revision>
  <dc:subject/>
  <dc:title>                                                                       УТВЕРЖДАЮ </dc:title>
</cp:coreProperties>
</file>